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dodavatelem za posledních 5 let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sz w:val="32"/>
          <w:szCs w:val="32"/>
          <w:u w:val="single"/>
          <w:lang w:eastAsia="cs-CZ"/>
        </w:rPr>
      </w:pPr>
      <w:r>
        <w:rPr>
          <w:b/>
          <w:sz w:val="32"/>
          <w:szCs w:val="32"/>
          <w:u w:val="single"/>
          <w:lang w:eastAsia="cs-CZ"/>
        </w:rPr>
        <w:t>Domov pro seniory Havlíčkův Brod – přístavba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eastAsia="cs-CZ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ento formulář slouží k prokázání splnění technického kvalifikačního předpokladu podle § 56 odstavec 3 písmeno a) zákona č. 137/2006 Sb., o veřejných zakázkách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í úroveň pro splnění kvalifikačního předpokladu je stanovena na nejméně 4 dokončené zakázky na výstavbu nebo rekonstrukci staveb občanské vybavenosti, kde hodnota stavby činila nejméně 50 mil. Kč bez DPH každé z ni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351"/>
      </w:tblGrid>
      <w:tr>
        <w:trPr>
          <w:cantSplit w:val="true"/>
        </w:trPr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320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ermín dokonč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měsíc a rok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v mil. Kč bez DPH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Jedná se o výstavbu nebo rekonstrukci staveb občanské vybavenosti (ANO/NE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351"/>
      </w:tblGrid>
      <w:tr>
        <w:trPr>
          <w:cantSplit w:val="true"/>
        </w:trPr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320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Termín dokonč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měsíc a rok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v mil. Kč bez DPH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Jedná se o výstavbu nebo rekonstrukci staveb občanské vybavenosti (ANO/NE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351"/>
      </w:tblGrid>
      <w:tr>
        <w:trPr>
          <w:cantSplit w:val="true"/>
        </w:trPr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320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Termín dokonč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měsíc a rok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v mil. Kč bez DPH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Jedná se o výstavbu nebo rekonstrukci staveb občanské vybavenosti (ANO/NE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351"/>
      </w:tblGrid>
      <w:tr>
        <w:trPr>
          <w:cantSplit w:val="true"/>
        </w:trPr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4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320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Termín dokonč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měsíc a rok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v mil. Kč bez DPH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Jedná se o výstavbu nebo rekonstrukci staveb občanské vybavenosti (ANO/NE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38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           </w:t>
            </w: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odavatel předloží tento formulář tolikrát, kolikrát je třeba.</w:t>
      </w:r>
    </w:p>
    <w:p>
      <w:pPr>
        <w:pStyle w:val="Odstavecseseznamem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 případě, že dodavatel prováděl referenční zakázku ve sdružení více dodavatelů, pak u jednotlivých parametrů uvede celkový objem zakázky a současně i svůj podíl v rámci sdružení více dodavatelů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sz w:val="20"/>
          <w:szCs w:val="18"/>
        </w:rPr>
      </w:pPr>
      <w:r>
        <w:rPr>
          <w:sz w:val="20"/>
          <w:szCs w:val="20"/>
        </w:rPr>
        <w:t>Zahraniční dodavatel</w:t>
      </w:r>
      <w:r>
        <w:rPr>
          <w:sz w:val="20"/>
        </w:rPr>
        <w:t xml:space="preserve">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720" w:hanging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8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upperLetter"/>
      <w:lvlText w:val="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709" w:leader="none"/>
      </w:tabs>
      <w:ind w:left="709" w:hanging="709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22:00Z</dcterms:created>
  <dc:creator>Ing. Petr Vrbka</dc:creator>
  <dc:description/>
  <cp:keywords/>
  <dc:language>en-US</dc:language>
  <cp:lastModifiedBy>Pavel Mitáš</cp:lastModifiedBy>
  <cp:lastPrinted>2009-06-18T09:48:00Z</cp:lastPrinted>
  <dcterms:modified xsi:type="dcterms:W3CDTF">2016-08-12T11:01:00Z</dcterms:modified>
  <cp:revision>85</cp:revision>
  <dc:subject/>
  <dc:title>ČÁST 2</dc:title>
</cp:coreProperties>
</file>